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  <w:u w:val="single"/>
        </w:rPr>
        <w:t>Бланк контрол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(Заполняется координаторами проекта по бальной системе: 3 - отлично, 2 – хорошо, 1 –удовлетворительно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95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12"/>
        <w:gridCol w:w="2212"/>
        <w:gridCol w:w="2211"/>
      </w:tblGrid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1-я групп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2-я групп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3-я группа</w:t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Своевременность выполнения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Правильность выпол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Логичность изложения и подачи информ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Разнообразие источников информ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Творческий подх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Умение делать выв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36"/>
                <w:szCs w:val="36"/>
              </w:rPr>
              <w:t>Соответствие целей и результатов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33:00Z</dcterms:created>
  <dc:creator>26540</dc:creator>
  <dc:description/>
  <dc:language>en-US</dc:language>
  <cp:lastModifiedBy/>
  <dcterms:modified xsi:type="dcterms:W3CDTF">2010-05-21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